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558165" cy="6978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яжье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Fonts w:eastAsia="Calibri"/>
          <w:b/>
          <w:bCs/>
          <w:sz w:val="28"/>
          <w:szCs w:val="28"/>
          <w:lang w:eastAsia="en-US"/>
        </w:rPr>
        <w:t xml:space="preserve"> внесении изменений в состав муниципальной межведомственной комиссии по контролю за соблюдением законодательства в сфере оборота алкогольной и спиртосодержащей продукции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вязи с изменением кадрового состава администрация Лебяжского района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Внести изменения в состав муниципальной межведомственной комиссии по контролю за соблюдением законодательства в сфере оборота алкогольной и спиртосодержащей продукции на территории района, утвержденной постановлением администрации Лебяжского района от 24.01.2014 №26 «О муниципальной межведомственной комиссии по контролю за соблюдением законодательства в сфере оборота алкогольной и спиртосодержащей продукции», изложив его в новой редакции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   А.С. Дёмшин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Лебя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6.06.2017    № 262                                    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  <w:gridCol w:w="239"/>
        <w:gridCol w:w="239"/>
        <w:gridCol w:w="239"/>
      </w:tblGrid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before="720" w:after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СОСТА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муниципальной межведомственной комиссии по контролю за соблюдением законодательства в сфере оборота алкогольной и спиртосодержащей продукции на территории район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 </w:t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8"/>
              <w:gridCol w:w="630"/>
              <w:gridCol w:w="5040"/>
            </w:tblGrid>
            <w:tr>
              <w:trPr>
                <w:trHeight w:val="760" w:hRule="atLeast"/>
              </w:trPr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ДЁМШИН</w:t>
                  </w:r>
                </w:p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Александр Степанович 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Глава Лебяжского района,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председатель комиссии</w:t>
                  </w:r>
                </w:p>
              </w:tc>
            </w:tr>
            <w:tr>
              <w:trPr>
                <w:trHeight w:val="1286" w:hRule="atLeast"/>
              </w:trPr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РУЗДЕ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ветлана Александр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Начальник управления по экономике и государственной поддержке сельского хозяйства,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заместитель председателя комиссии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МИХЕЕ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Татьяна Александр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Заведующий сектором по экономике и прогнозированию развития района, </w:t>
                  </w:r>
                  <w:r>
                    <w:rPr>
                      <w:b/>
                      <w:sz w:val="28"/>
                      <w:szCs w:val="28"/>
                      <w:lang w:eastAsia="ru-RU"/>
                    </w:rPr>
                    <w:t>секретарь комиссии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Члены комиссии: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БАХМАТ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Людмила Михайл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Заместитель главы администрации района по социальным вопросам, начальник районного управления образования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БЛАГОДАТСКИХ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ладимир Федорович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Начальник управления по распоряжению имуществом и земельными ресурсами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ЫЛЕГЖАНИН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Андрей Васильевич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Начальник отделения надзорной деятельности и профилактических работ Лебяжского и Пижанского районов (по согласованию)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РАДОБОЕВ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Алексей Иванович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Начальник пункта полиции «Лебяжский» межмуниципального отдела министерства внутренних дел России «Нолинский» (по согласованию)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ЛИПАТНИКОВ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Анатолий Васильевич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>Начальник территориального отдела Управления Роспотребнадзора по Кировской области в Уржумском районе (по согласованию)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ЛОГИН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Татьяна Иван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Заведующий отделом по работе с органами местного самоуправления Лебяжского района</w:t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ПОП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алина Аркадье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>Заместитель начальника управления по строительству и жизнеобеспечению, заведующий сектором архитектуры и градостроительства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РУСИН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ветлана Владимир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Врач психиатр-нарколог Кировского областного государственного бюджетного учреждения здравоохранения «Лебяжская центральная районная больница» 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(по согласованию)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ШУЛЕПОВА</w:t>
                  </w:r>
                </w:p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Любовь Александровна</w:t>
                  </w:r>
                </w:p>
              </w:tc>
              <w:tc>
                <w:tcPr>
                  <w:tcW w:w="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лавный специалист, ответственный секретарь комиссии по делам несовершеннолетних и защите их прав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926" w:gutter="0" w:header="0" w:top="539" w:footer="0" w:bottom="5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Style15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06:00Z</dcterms:created>
  <dc:creator>KDN</dc:creator>
  <dc:description/>
  <cp:keywords/>
  <dc:language>en-US</dc:language>
  <cp:lastModifiedBy>u0801</cp:lastModifiedBy>
  <cp:lastPrinted>2017-06-06T10:36:00Z</cp:lastPrinted>
  <dcterms:modified xsi:type="dcterms:W3CDTF">2017-06-06T10:14:00Z</dcterms:modified>
  <cp:revision>7</cp:revision>
  <dc:subject/>
  <dc:title/>
</cp:coreProperties>
</file>